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enter" w:pos="4252" w:leader="none"/>
          <w:tab w:val="center" w:pos="4536" w:leader="none"/>
          <w:tab w:val="right" w:pos="8788" w:leader="none"/>
          <w:tab w:val="right" w:pos="9072" w:leader="none"/>
        </w:tabs>
        <w:ind w:left="-284" w:right="0" w:hanging="0"/>
        <w:rPr/>
      </w:pPr>
      <w:r>
        <w:rPr>
          <w:rFonts w:cs="Arial" w:ascii="Arial" w:hAnsi="Arial"/>
          <w:b/>
          <w:sz w:val="28"/>
          <w:szCs w:val="28"/>
        </w:rPr>
        <w:t>Michal</w:t>
      </w:r>
      <w:r>
        <w:rPr>
          <w:rFonts w:cs="Arial" w:ascii="Arial" w:hAnsi="Arial"/>
          <w:b/>
          <w:sz w:val="36"/>
          <w:szCs w:val="36"/>
        </w:rPr>
        <w:t xml:space="preserve"> KADLEC</w:t>
      </w:r>
      <w:r>
        <w:rPr>
          <w:rFonts w:cs="Arial" w:ascii="Arial" w:hAnsi="Arial"/>
          <w:b/>
          <w:w w:val="80"/>
          <w:sz w:val="28"/>
          <w:szCs w:val="28"/>
        </w:rPr>
        <w:t xml:space="preserve">, Tovární č.p.1112, </w:t>
      </w:r>
      <w:r>
        <w:rPr>
          <w:rFonts w:cs="Arial" w:ascii="Arial" w:hAnsi="Arial"/>
          <w:b/>
          <w:w w:val="80"/>
          <w:sz w:val="24"/>
          <w:szCs w:val="24"/>
        </w:rPr>
        <w:t xml:space="preserve">53701 </w:t>
      </w:r>
      <w:r>
        <w:rPr>
          <w:rFonts w:cs="Arial" w:ascii="Arial" w:hAnsi="Arial"/>
          <w:b/>
          <w:w w:val="80"/>
          <w:sz w:val="28"/>
          <w:szCs w:val="28"/>
        </w:rPr>
        <w:t xml:space="preserve">CHRUDIM, </w:t>
      </w:r>
      <w:r>
        <w:rPr>
          <w:rFonts w:cs="Arial" w:ascii="Arial" w:hAnsi="Arial"/>
          <w:b/>
          <w:w w:val="80"/>
          <w:sz w:val="24"/>
          <w:szCs w:val="24"/>
        </w:rPr>
        <w:t xml:space="preserve">T:6032345217, E:kadlec.tzb@gmail.com </w:t>
      </w:r>
    </w:p>
    <w:p>
      <w:pPr>
        <w:pStyle w:val="TextBody"/>
        <w:ind w:left="-284" w:right="-284" w:hanging="0"/>
        <w:rPr>
          <w:rFonts w:eastAsia="Times New Roman" w:cs="Times New Roman"/>
          <w:color w:val="00000A"/>
          <w:sz w:val="44"/>
          <w:szCs w:val="20"/>
          <w:lang w:val="cs-CZ" w:eastAsia="cs-CZ" w:bidi="ar-SA"/>
        </w:rPr>
      </w:pPr>
      <w:r>
        <w:rPr>
          <w:rFonts w:eastAsia="Times New Roman" w:cs="Times New Roman"/>
          <w:color w:val="00000A"/>
          <w:sz w:val="44"/>
          <w:szCs w:val="20"/>
          <w:lang w:val="cs-CZ" w:eastAsia="cs-CZ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8445</wp:posOffset>
                </wp:positionH>
                <wp:positionV relativeFrom="paragraph">
                  <wp:posOffset>142240</wp:posOffset>
                </wp:positionV>
                <wp:extent cx="449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5pt,11.2pt" to="333.2pt,1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enter" w:pos="4252" w:leader="none"/>
          <w:tab w:val="center" w:pos="4536" w:leader="none"/>
          <w:tab w:val="right" w:pos="8788" w:leader="none"/>
          <w:tab w:val="right" w:pos="9072" w:leader="none"/>
        </w:tabs>
        <w:ind w:left="-284" w:right="0" w:hanging="0"/>
        <w:jc w:val="center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Footer"/>
        <w:tabs>
          <w:tab w:val="center" w:pos="4252" w:leader="none"/>
          <w:tab w:val="center" w:pos="4536" w:leader="none"/>
          <w:tab w:val="right" w:pos="8788" w:leader="none"/>
          <w:tab w:val="right" w:pos="9072" w:leader="none"/>
        </w:tabs>
        <w:ind w:left="-284" w:right="0" w:hanging="0"/>
        <w:jc w:val="center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Footer"/>
        <w:tabs>
          <w:tab w:val="center" w:pos="4252" w:leader="none"/>
          <w:tab w:val="center" w:pos="4536" w:leader="none"/>
          <w:tab w:val="right" w:pos="8788" w:leader="none"/>
          <w:tab w:val="right" w:pos="9072" w:leader="none"/>
        </w:tabs>
        <w:ind w:left="-284" w:right="0" w:hanging="0"/>
        <w:jc w:val="center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Footer"/>
        <w:tabs>
          <w:tab w:val="center" w:pos="4252" w:leader="none"/>
          <w:tab w:val="center" w:pos="4536" w:leader="none"/>
          <w:tab w:val="right" w:pos="8788" w:leader="none"/>
          <w:tab w:val="right" w:pos="9072" w:leader="none"/>
        </w:tabs>
        <w:ind w:left="-284" w:right="0" w:hanging="0"/>
        <w:jc w:val="center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Footer"/>
        <w:tabs>
          <w:tab w:val="center" w:pos="4252" w:leader="none"/>
          <w:tab w:val="center" w:pos="4536" w:leader="none"/>
          <w:tab w:val="right" w:pos="8788" w:leader="none"/>
          <w:tab w:val="right" w:pos="9072" w:leader="none"/>
        </w:tabs>
        <w:ind w:left="-284" w:right="0" w:hanging="0"/>
        <w:jc w:val="center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Footer"/>
        <w:tabs>
          <w:tab w:val="center" w:pos="4252" w:leader="none"/>
          <w:tab w:val="center" w:pos="4536" w:leader="none"/>
          <w:tab w:val="right" w:pos="8788" w:leader="none"/>
          <w:tab w:val="right" w:pos="9072" w:leader="none"/>
        </w:tabs>
        <w:ind w:left="-284" w:right="0" w:hanging="0"/>
        <w:jc w:val="center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Footer"/>
        <w:tabs>
          <w:tab w:val="center" w:pos="4252" w:leader="none"/>
          <w:tab w:val="center" w:pos="4536" w:leader="none"/>
          <w:tab w:val="right" w:pos="8788" w:leader="none"/>
          <w:tab w:val="right" w:pos="9072" w:leader="none"/>
        </w:tabs>
        <w:ind w:left="-284" w:right="0" w:hanging="0"/>
        <w:jc w:val="center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Footer"/>
        <w:tabs>
          <w:tab w:val="center" w:pos="4252" w:leader="none"/>
          <w:tab w:val="center" w:pos="4536" w:leader="none"/>
          <w:tab w:val="right" w:pos="8788" w:leader="none"/>
          <w:tab w:val="right" w:pos="9072" w:leader="none"/>
        </w:tabs>
        <w:ind w:left="-284" w:right="0" w:hanging="0"/>
        <w:jc w:val="center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Footer"/>
        <w:tabs>
          <w:tab w:val="center" w:pos="4252" w:leader="none"/>
          <w:tab w:val="center" w:pos="4536" w:leader="none"/>
          <w:tab w:val="right" w:pos="8788" w:leader="none"/>
          <w:tab w:val="right" w:pos="9072" w:leader="none"/>
        </w:tabs>
        <w:ind w:left="-284" w:right="0" w:hanging="0"/>
        <w:jc w:val="center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Footer"/>
        <w:tabs>
          <w:tab w:val="center" w:pos="4252" w:leader="none"/>
          <w:tab w:val="center" w:pos="4536" w:leader="none"/>
          <w:tab w:val="right" w:pos="8788" w:leader="none"/>
          <w:tab w:val="right" w:pos="9072" w:leader="none"/>
        </w:tabs>
        <w:ind w:left="-284" w:right="0" w:hanging="0"/>
        <w:jc w:val="center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Footer"/>
        <w:tabs>
          <w:tab w:val="center" w:pos="4252" w:leader="none"/>
          <w:tab w:val="center" w:pos="4536" w:leader="none"/>
          <w:tab w:val="right" w:pos="8788" w:leader="none"/>
          <w:tab w:val="right" w:pos="9072" w:leader="none"/>
        </w:tabs>
        <w:ind w:left="-284" w:right="0" w:hanging="0"/>
        <w:jc w:val="center"/>
        <w:rPr>
          <w:rFonts w:eastAsia="Times New Roman" w:cs="Times New Roman"/>
          <w:b/>
          <w:b/>
          <w:color w:val="00000A"/>
          <w:sz w:val="28"/>
          <w:szCs w:val="20"/>
          <w:lang w:val="cs-CZ" w:eastAsia="cs-CZ" w:bidi="ar-SA"/>
        </w:rPr>
      </w:pPr>
      <w:r>
        <w:rPr>
          <w:rFonts w:cs="Arial" w:ascii="Arial" w:hAnsi="Arial"/>
          <w:b/>
          <w:sz w:val="52"/>
          <w:szCs w:val="52"/>
        </w:rPr>
        <w:t>T E C H N I C K Á   Z P R Á V A</w:t>
      </w:r>
    </w:p>
    <w:p>
      <w:pPr>
        <w:pStyle w:val="Heading1"/>
        <w:numPr>
          <w:ilvl w:val="0"/>
          <w:numId w:val="2"/>
        </w:numPr>
        <w:spacing w:before="0" w:after="0"/>
        <w:ind w:left="-284" w:right="0" w:hanging="0"/>
        <w:jc w:val="center"/>
        <w:rPr>
          <w:rFonts w:eastAsia="Times New Roman" w:cs="Times New Roman"/>
          <w:b/>
          <w:b/>
          <w:color w:val="00000A"/>
          <w:sz w:val="28"/>
          <w:szCs w:val="20"/>
          <w:lang w:val="cs-CZ" w:eastAsia="cs-CZ" w:bidi="ar-SA"/>
        </w:rPr>
      </w:pPr>
      <w:r>
        <w:rPr>
          <w:rFonts w:eastAsia="Times New Roman" w:cs="Times New Roman"/>
          <w:b/>
          <w:color w:val="00000A"/>
          <w:sz w:val="28"/>
          <w:szCs w:val="20"/>
          <w:lang w:val="cs-CZ" w:eastAsia="cs-CZ" w:bidi="ar-SA"/>
        </w:rPr>
      </w:r>
    </w:p>
    <w:p>
      <w:pPr>
        <w:pStyle w:val="Normal"/>
        <w:spacing w:before="0" w:after="0"/>
        <w:ind w:left="-284" w:right="0" w:hanging="0"/>
        <w:rPr>
          <w:rFonts w:eastAsia="SimSun" w:cs="Calibri"/>
          <w:b/>
          <w:b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b/>
          <w:color w:val="00000A"/>
          <w:sz w:val="22"/>
          <w:szCs w:val="22"/>
          <w:lang w:val="cs-CZ" w:eastAsia="en-US" w:bidi="ar-SA"/>
        </w:rPr>
      </w:r>
    </w:p>
    <w:p>
      <w:pPr>
        <w:pStyle w:val="Normal"/>
        <w:spacing w:before="0" w:after="0"/>
        <w:ind w:left="-284" w:right="0" w:hanging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rmal"/>
        <w:spacing w:before="0" w:after="0"/>
        <w:ind w:left="-284" w:right="0" w:hanging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rmal"/>
        <w:spacing w:before="0" w:after="0"/>
        <w:ind w:left="-284" w:right="0" w:hanging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rmal"/>
        <w:spacing w:before="0" w:after="0"/>
        <w:ind w:left="-284" w:right="0" w:hanging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rmal"/>
        <w:spacing w:before="0" w:after="0"/>
        <w:ind w:left="-284" w:right="0" w:hanging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rmal"/>
        <w:spacing w:before="0" w:after="0"/>
        <w:ind w:left="-284" w:right="0" w:hanging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rmal"/>
        <w:spacing w:before="0" w:after="0"/>
        <w:ind w:left="-284" w:right="0" w:hanging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rmal"/>
        <w:spacing w:before="0" w:after="0"/>
        <w:ind w:left="-284" w:right="0" w:hanging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rmal"/>
        <w:spacing w:before="0" w:after="0"/>
        <w:ind w:left="-284" w:right="0" w:hanging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rmal"/>
        <w:spacing w:before="0" w:after="0"/>
        <w:ind w:left="-284" w:right="0" w:hanging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rmal"/>
        <w:spacing w:before="0" w:after="0"/>
        <w:ind w:left="-284" w:right="0" w:hanging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rmal"/>
        <w:spacing w:before="0" w:after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55880</wp:posOffset>
                </wp:positionV>
                <wp:extent cx="436181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4.4pt" to="330.25pt,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w w:val="15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kce </w:t>
        <w:tab/>
        <w:tab/>
        <w:t xml:space="preserve">: </w:t>
        <w:tab/>
      </w:r>
      <w:r>
        <w:rPr>
          <w:rFonts w:cs="Arial" w:ascii="Arial" w:hAnsi="Arial"/>
          <w:b/>
          <w:w w:val="150"/>
          <w:sz w:val="24"/>
          <w:szCs w:val="24"/>
        </w:rPr>
        <w:t>STAVEBNÍ ÚPRAVY A PŘÍSTAVBA VÝTAHU</w:t>
      </w:r>
    </w:p>
    <w:p>
      <w:pPr>
        <w:pStyle w:val="Normal"/>
        <w:spacing w:before="0" w:after="0"/>
        <w:ind w:left="708" w:right="0" w:firstLine="708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Arial" w:cs="Arial" w:ascii="Arial" w:hAnsi="Arial"/>
          <w:b/>
          <w:w w:val="150"/>
          <w:sz w:val="24"/>
          <w:szCs w:val="24"/>
        </w:rPr>
        <w:t xml:space="preserve">  </w:t>
      </w:r>
      <w:r>
        <w:rPr>
          <w:rFonts w:cs="Arial" w:ascii="Arial" w:hAnsi="Arial"/>
          <w:b/>
          <w:w w:val="150"/>
          <w:sz w:val="24"/>
          <w:szCs w:val="24"/>
        </w:rPr>
        <w:tab/>
        <w:t>ZŠ SMETANOVA č.p.460, LANŠKROUN</w:t>
      </w:r>
    </w:p>
    <w:p>
      <w:pPr>
        <w:pStyle w:val="Normal"/>
        <w:spacing w:before="0" w:after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rmal"/>
        <w:spacing w:before="0" w:after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  <w:sz w:val="24"/>
          <w:szCs w:val="24"/>
        </w:rPr>
        <w:t xml:space="preserve">Investor </w:t>
        <w:tab/>
        <w:t xml:space="preserve">: </w:t>
        <w:tab/>
      </w:r>
      <w:r>
        <w:rPr>
          <w:rFonts w:cs="Arial" w:ascii="Arial" w:hAnsi="Arial"/>
          <w:b/>
          <w:sz w:val="24"/>
          <w:szCs w:val="24"/>
        </w:rPr>
        <w:t>Město Lanškroun, Nám.J.M.Marků č.p.12, LANŠKROUN</w:t>
      </w:r>
    </w:p>
    <w:p>
      <w:pPr>
        <w:pStyle w:val="Normal"/>
        <w:spacing w:before="0" w:after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w w:val="15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ást </w:t>
        <w:tab/>
        <w:tab/>
        <w:t xml:space="preserve">: </w:t>
        <w:tab/>
      </w:r>
      <w:r>
        <w:rPr>
          <w:rFonts w:cs="Arial" w:ascii="Arial" w:hAnsi="Arial"/>
          <w:b/>
          <w:w w:val="150"/>
          <w:sz w:val="24"/>
          <w:szCs w:val="24"/>
        </w:rPr>
        <w:t>D1.4.3. TPS (</w:t>
      </w:r>
      <w:r>
        <w:rPr>
          <w:rFonts w:cs="Arial" w:ascii="Arial" w:hAnsi="Arial"/>
          <w:b/>
        </w:rPr>
        <w:t>technika prostředí staveb</w:t>
      </w:r>
      <w:r>
        <w:rPr>
          <w:rFonts w:cs="Arial" w:ascii="Arial" w:hAnsi="Arial"/>
          <w:b/>
          <w:w w:val="150"/>
          <w:sz w:val="24"/>
          <w:szCs w:val="24"/>
        </w:rPr>
        <w:t xml:space="preserve">) </w:t>
      </w:r>
    </w:p>
    <w:p>
      <w:pPr>
        <w:pStyle w:val="Normal"/>
        <w:spacing w:before="0" w:after="0"/>
        <w:ind w:left="1416" w:right="0" w:firstLine="708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  <w:b/>
          <w:w w:val="150"/>
          <w:sz w:val="24"/>
          <w:szCs w:val="24"/>
        </w:rPr>
        <w:t>–</w:t>
      </w:r>
      <w:r>
        <w:rPr>
          <w:rFonts w:eastAsia="Arial" w:cs="Arial" w:ascii="Arial" w:hAnsi="Arial"/>
          <w:b/>
          <w:w w:val="150"/>
          <w:sz w:val="24"/>
          <w:szCs w:val="24"/>
        </w:rPr>
        <w:t xml:space="preserve"> </w:t>
      </w:r>
      <w:r>
        <w:rPr>
          <w:rFonts w:cs="Arial" w:ascii="Arial" w:hAnsi="Arial"/>
          <w:b/>
          <w:w w:val="150"/>
          <w:sz w:val="24"/>
          <w:szCs w:val="24"/>
        </w:rPr>
        <w:t>Zdravotně technické instalace (ZTI)</w:t>
      </w:r>
    </w:p>
    <w:p>
      <w:pPr>
        <w:pStyle w:val="Footer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rmal"/>
        <w:spacing w:before="0" w:after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7005</wp:posOffset>
                </wp:positionH>
                <wp:positionV relativeFrom="paragraph">
                  <wp:posOffset>63500</wp:posOffset>
                </wp:positionV>
                <wp:extent cx="436181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5pt" to="330.25pt,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rmal"/>
        <w:spacing w:before="0" w:after="0"/>
        <w:rPr>
          <w:rFonts w:ascii="Arial" w:hAnsi="Arial" w:eastAsia="SimSun" w:cs="Arial"/>
          <w:b/>
          <w:b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  <w:sz w:val="24"/>
          <w:szCs w:val="24"/>
        </w:rPr>
        <w:t>Vypracoval</w:t>
        <w:tab/>
        <w:tab/>
        <w:t>:</w:t>
        <w:tab/>
      </w:r>
      <w:r>
        <w:rPr>
          <w:rFonts w:cs="Arial" w:ascii="Arial" w:hAnsi="Arial"/>
          <w:b/>
          <w:sz w:val="24"/>
          <w:szCs w:val="24"/>
        </w:rPr>
        <w:t>Michal KADLEC</w:t>
      </w:r>
      <w:r>
        <w:rPr>
          <w:rFonts w:cs="Arial" w:ascii="Arial" w:hAnsi="Arial"/>
          <w:sz w:val="24"/>
          <w:szCs w:val="24"/>
        </w:rPr>
        <w:tab/>
        <w:tab/>
        <w:t>Datum</w:t>
        <w:tab/>
        <w:tab/>
        <w:t xml:space="preserve">: </w:t>
        <w:tab/>
      </w:r>
      <w:r>
        <w:rPr>
          <w:rFonts w:cs="Arial" w:ascii="Arial" w:hAnsi="Arial"/>
          <w:b/>
          <w:sz w:val="24"/>
          <w:szCs w:val="24"/>
        </w:rPr>
        <w:t xml:space="preserve">Leden 2017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imSun" w:cs="Arial" w:ascii="Arial" w:hAnsi="Arial"/>
          <w:b/>
          <w:color w:val="00000A"/>
          <w:sz w:val="22"/>
          <w:szCs w:val="22"/>
          <w:lang w:val="cs-CZ" w:eastAsia="en-US" w:bidi="ar-SA"/>
        </w:rPr>
        <w:t>Zprávu upravila</w:t>
        <w:tab/>
        <w:t xml:space="preserve">: </w:t>
        <w:tab/>
        <w:t>Ing. Ivana Smolová</w:t>
        <w:tab/>
        <w:tab/>
        <w:tab/>
        <w:tab/>
        <w:tab/>
        <w:t>08/2019</w:t>
      </w:r>
    </w:p>
    <w:p>
      <w:pPr>
        <w:pStyle w:val="Normal"/>
        <w:spacing w:before="0" w:after="0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  <w:sz w:val="24"/>
          <w:szCs w:val="24"/>
        </w:rPr>
        <w:t>Svazek</w:t>
        <w:tab/>
        <w:tab/>
        <w:t>:</w:t>
        <w:tab/>
      </w:r>
      <w:r>
        <w:rPr>
          <w:rFonts w:cs="Arial" w:ascii="Arial" w:hAnsi="Arial"/>
          <w:b/>
          <w:w w:val="150"/>
          <w:sz w:val="40"/>
          <w:szCs w:val="40"/>
        </w:rPr>
        <w:t>D.1.4.3.</w:t>
      </w:r>
      <w:r>
        <w:rPr>
          <w:rFonts w:cs="Arial" w:ascii="Arial" w:hAnsi="Arial"/>
          <w:b/>
          <w:sz w:val="40"/>
          <w:szCs w:val="40"/>
        </w:rPr>
        <w:tab/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aré</w:t>
        <w:tab/>
        <w:tab/>
        <w:t>:</w:t>
      </w:r>
    </w:p>
    <w:p>
      <w:pPr>
        <w:pStyle w:val="Footer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Footer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005</wp:posOffset>
                </wp:positionH>
                <wp:positionV relativeFrom="paragraph">
                  <wp:posOffset>17780</wp:posOffset>
                </wp:positionV>
                <wp:extent cx="43618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1.4pt" to="330.25pt,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</w:rPr>
        <w:t>OBSAH :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.1.4.3. - TECHNICKÁ ZPRÁVA  </w:t>
      </w:r>
    </w:p>
    <w:p>
      <w:pPr>
        <w:pStyle w:val="NoSpacing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- TPS - ZDRAVOTNĚ TECHNICKÉ INSTALACE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A.VODOVOD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A1. Úvod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A2. Množství potřeby pitné vody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A3. Vodovodní přípojka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• A3.1. Technické řešení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• A3.2. Měření spotřeby pitné vody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• A3.3. Zemní práce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• A3.4. Zkoušky vodovodu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A4. Vnitřní vodovod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• A4.1. Technické řešení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• A4.2. Armaturové baterie, armatury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• A4.3. Ohřev TUV </w:t>
      </w:r>
    </w:p>
    <w:p>
      <w:pPr>
        <w:pStyle w:val="NoSpacing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A5. Zkoušky vodovodu 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B.KANALIZACE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1. Úvod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2. Množství odpadních vod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3. Vnitřní splašková kanalizace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• B3.1. Připojovací potrubí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• B3.2. Stoupací potrubí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• B3.3. Větrací potrubí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• B3.4. Ležaté svody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• B3.5. Zařizovací předměty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4. Dešťová kanalizace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B5. Zkoušky kanalizace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u w:val="single"/>
        </w:rPr>
        <w:t>VÝKRESOVÁ ČÁST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D.1.4.3.1.</w:t>
        <w:tab/>
        <w:t>-</w:t>
        <w:tab/>
        <w:t xml:space="preserve">SITUACE CELKOVÁ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D.1.4.3.2.</w:t>
        <w:tab/>
        <w:t>-</w:t>
        <w:tab/>
        <w:t>PŮDORYS PODKROVÍ</w:t>
        <w:tab/>
        <w:t>– KANALIZACE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>D.1.4.3.3.</w:t>
        <w:tab/>
        <w:t>-</w:t>
        <w:tab/>
        <w:t>PŮDORYS PODKROVÍ</w:t>
        <w:tab/>
        <w:t>– VODOVOD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VODOVOD</w:t>
      </w:r>
    </w:p>
    <w:p>
      <w:pPr>
        <w:pStyle w:val="NoSpacing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1. ÚVOD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  <w:b/>
        </w:rPr>
        <w:t xml:space="preserve">Identifikační údaje: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Název stavby: </w:t>
        <w:tab/>
        <w:t xml:space="preserve">STAVEBNÍ ÚPRAVY A PŘÍSTAVBA VÝTAHU ZŠ SMETANOVA LANŠKROUN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Místo stavby: </w:t>
        <w:tab/>
        <w:t xml:space="preserve">Na pozemcích parc.č. 1029/1 a 3982/1 kat.území Lanškroun (678929), obec Lanškroun (580511), kraj Pardubický, ulice B.Smetany čš.p.460, 56301 Lanškroun.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Stupeň: </w:t>
        <w:tab/>
        <w:tab/>
        <w:t>Dokumentace k žádosti o stavební povolení (DSP)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 xml:space="preserve">Město Lanškroun, nám.J.M.Marků č.p.12, 56301 Lanškroun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IČ: 00279102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IČ: </w:t>
      </w:r>
      <w:r>
        <w:rPr>
          <w:rFonts w:cs="Arial" w:ascii="Arial" w:hAnsi="Arial"/>
          <w:color w:val="000000"/>
          <w:shd w:fill="FFFFFF" w:val="clear"/>
        </w:rPr>
        <w:t>CZ699003828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ástupce: Mgr.Radim Vetchý (starosta)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E-mail: </w:t>
      </w:r>
      <w:hyperlink r:id="rId2">
        <w:r>
          <w:rPr>
            <w:rStyle w:val="InternetLink"/>
            <w:rFonts w:cs="Arial" w:ascii="Arial" w:hAnsi="Arial"/>
          </w:rPr>
          <w:t>sekretariat@lanskroun.eu</w:t>
        </w:r>
      </w:hyperlink>
      <w:r>
        <w:rPr>
          <w:rFonts w:cs="Arial" w:ascii="Arial" w:hAnsi="Arial"/>
        </w:rPr>
        <w:t xml:space="preserve">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ab/>
        <w:tab/>
        <w:t xml:space="preserve">Tel.: +420 465385111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ant části PD: </w:t>
        <w:tab/>
      </w:r>
    </w:p>
    <w:p>
      <w:pPr>
        <w:pStyle w:val="NoSpacing"/>
        <w:ind w:left="708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chal Kadlec </w:t>
      </w:r>
    </w:p>
    <w:p>
      <w:pPr>
        <w:pStyle w:val="NoSpacing"/>
        <w:ind w:left="708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ČKAIT 0700606 </w:t>
      </w:r>
      <w:r>
        <w:rPr>
          <w:rFonts w:cs="Arial" w:ascii="Arial" w:hAnsi="Arial"/>
          <w:sz w:val="20"/>
          <w:szCs w:val="20"/>
        </w:rPr>
        <w:t>obor technika prostředí staveb, technologická zařízení staveb</w:t>
      </w:r>
      <w:r>
        <w:rPr>
          <w:rFonts w:cs="Arial" w:ascii="Arial" w:hAnsi="Arial"/>
        </w:rPr>
        <w:t xml:space="preserve">)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el.: +420 603 234527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E-mail : </w:t>
      </w:r>
      <w:hyperlink r:id="rId3">
        <w:r>
          <w:rPr>
            <w:rStyle w:val="InternetLink"/>
            <w:rFonts w:cs="Arial" w:ascii="Arial" w:hAnsi="Arial"/>
          </w:rPr>
          <w:t>kadlec.tzb@gmail.com, kadlec.tzb@seznam.cz</w:t>
        </w:r>
      </w:hyperlink>
      <w:r>
        <w:rPr>
          <w:rFonts w:cs="Arial" w:ascii="Arial" w:hAnsi="Arial"/>
        </w:rPr>
        <w:t xml:space="preserve">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ovární č.p.1112, 53701 Chrudim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IČ: 14511339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IČ: CZ6811290629 (není plátce DPH) </w:t>
      </w:r>
    </w:p>
    <w:p>
      <w:pPr>
        <w:pStyle w:val="NoSpacing"/>
        <w:jc w:val="both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</w:rPr>
        <w:tab/>
        <w:tab/>
        <w:t>Zástupce: Michal Kadlec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  <w:t>Úpravu technické zprávy provedla: Ing. Ivana Smolová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Projektová dokumentace (dále PD)  řeší rozvody pitné studené vody a rozvody teplé užitkové vody, cirkulace pro stavební úpravy a přístavbu výtahu ZŠ Smetanova Lanškroun, objekt je situovaný na pozemcích parc.č. 1029/1, 3982/1 kat. území parc.č. 1029/1 a 3982/1 kat.území Lanškroun (678929), obec Lanškroun (580511), kraj Pardubický, ulice B.Smetany čš.p.460, 56301 Lanškroun. Jedná se o čtyřpodlažní objekt (1 podzemní a 3 nadzemní) s sedlovou střechou.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 tomto stupni projektové dokumentace je zpracována dokumentace ve formě jednostupňové, sloužící jako podklad pro vlastní realizaci a ocenění stavby. Případné změny a úpravy musí být řešeny v souladu s platnou legislativou.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em pro vypracování projektu pro stavební povolení byly stavební podklady (stavební výkresy M 1:100), rozpracované projekty ostatních profesí, konzultace s projektanty jednotlivých profesí a požadavky investora, architekta projektu stavební části a podklady správců inženýrských sítí. </w:t>
      </w:r>
    </w:p>
    <w:p>
      <w:pPr>
        <w:pStyle w:val="NoSpacing"/>
        <w:ind w:left="0" w:righ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objektu jsou na rozvod vody připojeny následující nově zařizovací předměty:  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ozet se splachovací nádržkou  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yvadlo se stojánkovou umyvadlovou baterií  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levka se stojánkovou výlevkovou baterií  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soár s infračerveným čidlem a el.ovládáním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vodovodu řeší připojení objektu ke zdroji pitné vody v 1.PP, kompletní rozvody studené a teplé vody k zařizovacím předmětům a připojení na ohřev TUV.  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Na zdroj pitné vody je objekt připojen vodovodní přípojkou napojenou na uliční řad. </w:t>
      </w:r>
      <w:r>
        <w:rPr>
          <w:rFonts w:cs="Arial" w:ascii="Arial" w:hAnsi="Arial"/>
          <w:b/>
        </w:rPr>
        <w:t xml:space="preserve">Přípojka je stávající a není předmětem řešení tohoto projektu.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2. Množství potřeby pitné vody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lance potřeby vody byla stanovena při počtu osob.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ýpočet množství vody je proveden podle přílohy č. 12 z r. 2011 k vyhl. 428/2001 kterou se provádí zákon č.274/2001 (Zákon o vodovodech a kanalizacích), která stanovuje směrná čísla roční potřeby vody. Špičkové potřeby množství vody (maximální denní a maximální hodinová potřeba vody) je proveden podle směrnice č. 9/73 (Směrnice pro výpočet potřeby vody při navrhování vodovodních a kanalizačních zařízení a posuzování vydatnosti vodních zdrojů)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uživatelů</w:t>
        <w:tab/>
        <w:tab/>
        <w:tab/>
        <w:tab/>
        <w:t>-</w:t>
        <w:tab/>
        <w:t>428 žáků, 35 učitelů, 5 provozních</w:t>
      </w:r>
    </w:p>
    <w:p>
      <w:pPr>
        <w:pStyle w:val="NoSpacing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ční potřeba vody na 1 osobu</w:t>
        <w:tab/>
        <w:tab/>
        <w:t>-</w:t>
        <w:tab/>
        <w:t>4071 m3 /rok, t.j. 20 l/den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ilance potřeby vody pro RD :</w:t>
      </w:r>
      <w:r>
        <w:rPr>
          <w:rFonts w:cs="Arial" w:ascii="Arial" w:hAnsi="Arial"/>
        </w:rPr>
        <w:t xml:space="preserve">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čet obyvatel </w:t>
        <w:tab/>
        <w:tab/>
        <w:tab/>
        <w:t xml:space="preserve">- </w:t>
        <w:tab/>
        <w:t xml:space="preserve">468 x 20 l/den = 9.360 l/den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ůměrná denní potřeba vody </w:t>
        <w:tab/>
        <w:t>-</w:t>
        <w:tab/>
        <w:t xml:space="preserve">9.360 l/den = 0,11 l/s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ximální denní potřeba vody </w:t>
        <w:tab/>
        <w:t>-</w:t>
        <w:tab/>
        <w:t xml:space="preserve">9.360 x 1,5 = 14.040 l/den = 0,16 l/s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ximální hodinová potřeba vody </w:t>
        <w:tab/>
        <w:t>-</w:t>
        <w:tab/>
        <w:t xml:space="preserve">14.040 x 2,1 x 1/24 = 1.229 l/hod =0,34 l/s </w:t>
      </w:r>
    </w:p>
    <w:p>
      <w:pPr>
        <w:pStyle w:val="NoSpacing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roční spotřeba vody </w:t>
        <w:tab/>
        <w:tab/>
        <w:t>-</w:t>
        <w:tab/>
        <w:t xml:space="preserve">4.071 m3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</w:rPr>
        <w:t>počet zařizovacích předmětů napojených na veřejný zdroj vody</w:t>
      </w:r>
      <w:r>
        <w:rPr>
          <w:rFonts w:cs="Arial" w:ascii="Arial" w:hAnsi="Arial"/>
        </w:rPr>
        <w:t xml:space="preserve"> </w:t>
      </w:r>
    </w:p>
    <w:tbl>
      <w:tblPr>
        <w:tblW w:w="3597" w:type="dxa"/>
        <w:jc w:val="left"/>
        <w:tblInd w:w="-33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096"/>
        <w:gridCol w:w="742"/>
        <w:gridCol w:w="759"/>
      </w:tblGrid>
      <w:tr>
        <w:trPr/>
        <w:tc>
          <w:tcPr>
            <w:tcW w:w="2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řizovací předmět  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i</w:t>
            </w:r>
          </w:p>
          <w:p>
            <w:pPr>
              <w:pStyle w:val="NoSpacing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ok</w:t>
            </w:r>
          </w:p>
        </w:tc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Spacing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zet s nádržkou</w:t>
            </w:r>
          </w:p>
        </w:tc>
        <w:tc>
          <w:tcPr>
            <w:tcW w:w="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yvadlo</w:t>
            </w:r>
          </w:p>
        </w:tc>
        <w:tc>
          <w:tcPr>
            <w:tcW w:w="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oár</w:t>
            </w:r>
          </w:p>
        </w:tc>
        <w:tc>
          <w:tcPr>
            <w:tcW w:w="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levka</w:t>
            </w:r>
          </w:p>
        </w:tc>
        <w:tc>
          <w:tcPr>
            <w:tcW w:w="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ýpočtový průtok vody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Výpočtový průtok vody :</w:t>
      </w:r>
    </w:p>
    <w:p>
      <w:pPr>
        <w:pStyle w:val="NoSpac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počtový průtok (l/s)</w:t>
        <w:tab/>
        <w:tab/>
        <w:tab/>
        <w:t xml:space="preserve"> Qv = √ ∑ q i 2 . n i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Qv = √1,2 * 5 + 0,2 * 15 + 0,6 * 3 + 0,2 * 1 = </w:t>
      </w:r>
      <w:r>
        <w:rPr>
          <w:rFonts w:cs="Arial" w:ascii="Arial" w:hAnsi="Arial"/>
          <w:b/>
        </w:rPr>
        <w:t>4,20 l / s</w:t>
      </w:r>
      <w:r>
        <w:rPr>
          <w:rFonts w:cs="Arial" w:ascii="Arial" w:hAnsi="Arial"/>
        </w:rPr>
        <w:t xml:space="preserve">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  <w:b/>
        </w:rPr>
        <w:t xml:space="preserve">A3. VODOVODNÍ PŘÍPOJKA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3.1. Technické řešení 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>Zásobování objektu vodou je navrženo stávající přípojkou napojenou na vodovodní řad a zavedenou do 1.PP, materiál PVC D110 – D225. Hlavní uzávěr vody v budově je umístěn v 1.PP, stejně jako vodoměr.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3.2. Měření spotřeby pitné vody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vodovodní přípojka je ukončena za vstupem do objektu v 1.PP. Stávající vodoměrná sestava s fakturačním vodoměrem následujícího složení.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doměrná sestava: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• Přechodka z PE potrubí (spojka) se závitem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• kulový kohout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• filtr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• vodoměr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• kulový kohout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• vypouštěcí kohout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• zpětný kohout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ab/>
        <w:tab/>
        <w:tab/>
        <w:t xml:space="preserve">• vypouštěcí kohout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3.3. Zemní práce 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>S ohledem na využití stávající vovdovodní přípojky nejsou.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3.4. Zkoušky vodovodu 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>S ohledem na využití stávající vovdovodní přípojky nejsou.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  <w:b/>
        </w:rPr>
        <w:t xml:space="preserve">A4. VNITŘNÍ VODOVOD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4.1. Technické řešení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vodovodní potrubí v objektu je provedeno z trubek polypropylenových (PPR) s tlakovou odolností PN16 (SV), PN20 (TUV, CTUV) v profilech ∅16 mm až ∅32 mm (DN 15 až DN 25). Potrubí se spojuje polyfůzním svařováním s nerozebíratelnými spoji.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pro připojení jednotlivých zařizovacích předmětů jsou vedeny v konstrukci podlahy a stěn nebo v instalačních přizdívkách.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 celé délce jsou potrubní rozvody izolovány tepelnou izolací návleky na bázi polyetylénu s tl. stěny 9 až 20 mm. Izolace zabraňuje rosení potrubí studené vody a tepelným ztrátám u teplé. Sklon potrubních rozvodů je min. 0,3 % směrem k vypouštění. Vypouštění bude umožněno vypouštěcími armaturami nebo roháčky u zařizovacích předmětů.</w:t>
      </w:r>
    </w:p>
    <w:p>
      <w:pPr>
        <w:pStyle w:val="NoSpacing"/>
        <w:ind w:left="0" w:right="0" w:firstLine="708"/>
        <w:jc w:val="both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</w:rPr>
        <w:t xml:space="preserve">Pro řešení PBŘ je osazen na chodbě P.02 u vstupních dveří od výtahu požární hydrant se skříní D25 (vč.25 m hadice) – 480x480x100mm, nástěnný. </w:t>
      </w:r>
    </w:p>
    <w:p>
      <w:pPr>
        <w:pStyle w:val="NoSpacing"/>
        <w:shd w:fill="CCCCCC" w:val="clear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  <w:b/>
          <w:bCs/>
          <w:color w:val="800000"/>
        </w:rPr>
        <w:t>Rozvody potrubí a hydrant jsou stávající.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4.2. Armaturové baterie, armatury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výtokové armatury jsou v provedení s ochrannými jednotkami splňujícími požadavky ČSN 1717 a požadovaný uživatelský komfort. Armaturové baterie jsou navrženy chromované - pákové v stojánkovém provedení, pro vanu, sprchu v nástěnném provedení. Splachování klozetů je navrženo nádržkovým splachovačem, přívod vody je ukončen ventilem. Jako uzávěry na novém potrubí u bojleru a průtokových ohřívačů TUV jsou použity teflonové kulové kohouty s vypouštěním ve standardním provedení. 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Výběr typu armaturových baterií bude proveden podle určení investora, případně architekta.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4.3. ohřev TUV 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Příprava teplé užitkové vody (dále jen TUV) je připravována elektrickým stacionárním bojlerem o objemu 100 litrů umístěným v m.č.P.10, dále lokalními průtokvými podumyvadlovými elektrickými ohříváčky o objemu 5 litrů nebo 10 litrů.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pojení bojleru TUV na vodní straně – </w:t>
      </w:r>
      <w:r>
        <w:rPr>
          <w:rFonts w:cs="Arial" w:ascii="Arial" w:hAnsi="Arial"/>
          <w:u w:val="single"/>
        </w:rPr>
        <w:t>nové potrubí</w:t>
      </w:r>
      <w:r>
        <w:rPr>
          <w:rFonts w:cs="Arial" w:ascii="Arial" w:hAnsi="Arial"/>
        </w:rPr>
        <w:t xml:space="preserve"> :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straně studené vody - vstup do ohřívače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ulový kohout DN25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ezpečnostní sestava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straně teplé vody - výstup z ohřívače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UV - termostatický směšovací ventil  DN25 (55°C)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kulový kohout DN 25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straně cirkulace teplé vody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V - kulový kohout DN 20, zpětná klapka DN 20,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ab/>
        <w:tab/>
        <w:t xml:space="preserve">cirkulační čerpadlo s časovým termostatem a kulový kohout DN 20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řípojce SV pro termostatický směšovací ventil osadit před připojením na ventil zpětnou klapku DN 20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pojení bojleru TUV na straně studené vody </w:t>
      </w:r>
      <w:r>
        <w:rPr>
          <w:rFonts w:cs="Arial" w:ascii="Arial" w:hAnsi="Arial"/>
          <w:u w:val="single"/>
        </w:rPr>
        <w:t>musí mít</w:t>
      </w:r>
      <w:r>
        <w:rPr>
          <w:rFonts w:cs="Arial" w:ascii="Arial" w:hAnsi="Arial"/>
        </w:rPr>
        <w:t xml:space="preserve"> povinné příslušenství, bezpečnostní armaturovou sestavu s uzavíracím kohoutem, zpětnou klapkou, pojišťovacím ventilem a vypouštěním, pokud není – </w:t>
      </w:r>
      <w:r>
        <w:rPr>
          <w:rFonts w:cs="Arial" w:ascii="Arial" w:hAnsi="Arial"/>
          <w:u w:val="single"/>
        </w:rPr>
        <w:t>osadit!.</w:t>
      </w:r>
      <w:r>
        <w:rPr>
          <w:rFonts w:cs="Arial" w:ascii="Arial" w:hAnsi="Arial"/>
        </w:rPr>
        <w:t xml:space="preserve"> Pod odkap pojistného ventilu osadit odkapovou nádobku se sifonem (suchá zápachová uzavírka) s připojením do kanalizace.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výstupu TUV do nového vodovodního systému objektu bude na výstupním potrubí teplé vody osazen trojcestný termostatický směšovací ventil </w:t>
      </w:r>
      <w:r>
        <w:rPr>
          <w:rFonts w:cs="Arial" w:ascii="Arial" w:hAnsi="Arial"/>
          <w:b/>
        </w:rPr>
        <w:t>DN 25</w:t>
      </w:r>
      <w:r>
        <w:rPr>
          <w:rFonts w:cs="Arial" w:ascii="Arial" w:hAnsi="Arial"/>
        </w:rPr>
        <w:t xml:space="preserve">, připojení G5/4“ s vnějším závitem, Kvs 6,3, na kterém bude nastavena úroveň maximální výstupní teploty TUV dle požadavků investora (teplotní rozsah 38-65°C, </w:t>
      </w:r>
      <w:r>
        <w:rPr>
          <w:rFonts w:cs="Arial" w:ascii="Arial" w:hAnsi="Arial"/>
          <w:u w:val="single"/>
        </w:rPr>
        <w:t>doporučené nastavení (45-55°C),</w:t>
      </w:r>
      <w:r>
        <w:rPr>
          <w:rFonts w:cs="Arial" w:ascii="Arial" w:hAnsi="Arial"/>
        </w:rPr>
        <w:t xml:space="preserve"> ventil zajišťuje také ochranu před opařením.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cirkulace TUV budou připojené na výstup cirkulace na ohřívači TUV. Pro cirkulaci vody bude osazeno cirkulační čerpadlo, s integrovanými spínacími digitálními hodinami a termostatem ke stálému sledování teploty vody v systému cirkulace. Časové spínání cirkulačního čerpadla umožňuje naprogramovat 3 časy pro zapnutí, resp. vypnutí provozu čerpadla za den. Teplotní čidlo udržuje teplotu vody v cirkulaci na nastavené hodnotě, čerpadlo používá program pro dezinfekci zásobníku TUV. 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>Čerpadlo má do těla integrovaný kulový uzavírací ventil na straně sání a zpětný ventil na straně výtlaku. Nastavování parametrů provozu cirkulačního čerpadla se provádí integrovaných spínacích hodinách čerpadla.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5. Zkoušky vodovodu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rovádění instalace musí být dodrženy ČSN a související předpisy a podmínky příslušných orgánů, které se vyjadřují k předložené dokumentaci. Po skončení prací se provedou příslušné zkoušky dle ČSN 73 6660 Vnitřní vodovody. Potrubí budou uložena ve výkopu podle zásad určených ČSN 73 6005.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přejímkou budou provedeny tlakové zkoušky, zkoušky těsnosti a výchozí revize. 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>Další údaje a podrobnosti jsou obsaženy v příloze a ve výkresové části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  <w:b/>
        </w:rPr>
        <w:t xml:space="preserve">B. KANALIZACE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1. ÚVOD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  <w:b/>
        </w:rPr>
        <w:t xml:space="preserve">Identifikační údaje: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Název stavby: </w:t>
        <w:tab/>
        <w:t xml:space="preserve">STAVEBNÍ ÚPRAVY A PŘÍSTAVBA VÝTAHU ZŠ SMETANOVA LANŠKROUN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Místo stavby: </w:t>
        <w:tab/>
        <w:t xml:space="preserve">Na pozemcích parc.č. 1029/1 a 3982/1 kat.území Lanškroun (678929), obec Lanškroun (580511), kraj Pardubický, ulice B.Smetany čš.p.460, 56301 Lanškroun.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Stupeň: </w:t>
        <w:tab/>
        <w:tab/>
        <w:t>Dokumentace k žádosti o stavební povolení (DSP)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 xml:space="preserve">Město Lanškroun, nám.J.M.Marků č.p.12, 56301 Lanškroun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IČ: 00279102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IČ: </w:t>
      </w:r>
      <w:r>
        <w:rPr>
          <w:rFonts w:cs="Arial" w:ascii="Arial" w:hAnsi="Arial"/>
          <w:color w:val="000000"/>
          <w:shd w:fill="FFFFFF" w:val="clear"/>
        </w:rPr>
        <w:t>CZ699003828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ástupce: Mgr.Radim Vetchý (starosta)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E-mail: </w:t>
      </w:r>
      <w:hyperlink r:id="rId4">
        <w:r>
          <w:rPr>
            <w:rStyle w:val="InternetLink"/>
            <w:rFonts w:cs="Arial" w:ascii="Arial" w:hAnsi="Arial"/>
          </w:rPr>
          <w:t>sekretariat@lanskroun.eu</w:t>
        </w:r>
      </w:hyperlink>
      <w:r>
        <w:rPr>
          <w:rFonts w:cs="Arial" w:ascii="Arial" w:hAnsi="Arial"/>
        </w:rPr>
        <w:t xml:space="preserve">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ab/>
        <w:tab/>
        <w:t xml:space="preserve">Tel.: +420 465385111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ant části PD: </w:t>
        <w:tab/>
      </w:r>
    </w:p>
    <w:p>
      <w:pPr>
        <w:pStyle w:val="NoSpacing"/>
        <w:ind w:left="708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chal Kadlec </w:t>
      </w:r>
    </w:p>
    <w:p>
      <w:pPr>
        <w:pStyle w:val="NoSpacing"/>
        <w:ind w:left="708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ČKAIT 0700606 </w:t>
      </w:r>
      <w:r>
        <w:rPr>
          <w:rFonts w:cs="Arial" w:ascii="Arial" w:hAnsi="Arial"/>
          <w:sz w:val="20"/>
          <w:szCs w:val="20"/>
        </w:rPr>
        <w:t>obor technika prostředí staveb, technologická zařízení staveb</w:t>
      </w:r>
      <w:r>
        <w:rPr>
          <w:rFonts w:cs="Arial" w:ascii="Arial" w:hAnsi="Arial"/>
        </w:rPr>
        <w:t xml:space="preserve">)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el.: +420 603 234527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E-mail : </w:t>
      </w:r>
      <w:hyperlink r:id="rId5">
        <w:r>
          <w:rPr>
            <w:rStyle w:val="InternetLink"/>
            <w:rFonts w:cs="Arial" w:ascii="Arial" w:hAnsi="Arial"/>
          </w:rPr>
          <w:t>kadlec.tzb@gmail.com, kadlec.tzb@seznam.cz</w:t>
        </w:r>
      </w:hyperlink>
      <w:r>
        <w:rPr>
          <w:rFonts w:cs="Arial" w:ascii="Arial" w:hAnsi="Arial"/>
        </w:rPr>
        <w:t xml:space="preserve">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ovární č.p.1112, 53701 Chrudim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IČ: 14511339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IČ: CZ6811290629 (není plátce DPH)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ab/>
        <w:tab/>
        <w:t>Zástupce: Michal Kadlec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Projektová dokumentace (dále PD) řeší odvodnění zařizovacích předmětů a odvod dešťových pro pro stavební úpravy a přístavbu výtahu ZŠ Smetanova Lanškroun, objekt je situovaný na pozemcích parc.č. 1029/1, 3982/1 kat. území parc.č. 1029/1 a 3982/1 kat.území Lanškroun (678929), obec Lanškroun (580511), kraj Pardubický, ulice B.Smetany čš.p.460, 56301 Lanškroun. Jedná se o čtyřpodlažní objekt (1 podzemní a 3 nadzemní) s sedlovou střechou.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V tomto stupni projektové dokumentace je zpracována dokumentace ve formě jednostupňové, sloužící jako podklad pro vlastní realizaci a ocenění stavby. Případné změny a úpravy musí být řešeny v souladu s platnou legislativou. </w:t>
      </w:r>
    </w:p>
    <w:p>
      <w:pPr>
        <w:pStyle w:val="NoSpacing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dkladem pro vypracování projektu pro stavební povolení byly stavební podklady (stavební výkresy M 1:100), rozpracované projekty ostatních profesí, konzultace s projektanty jednotlivých profesí a požadavky investora, architekta projektu stavební části a podklady správců inženýrských sítí.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kanalizace řeší odkanalizování zařizovacích předmětů, odvod dešťových odpadních vod. 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Na kanalizační řad je objekt připojen kanalizační přípojkou. </w:t>
      </w:r>
      <w:r>
        <w:rPr>
          <w:rFonts w:cs="Arial" w:ascii="Arial" w:hAnsi="Arial"/>
          <w:b/>
        </w:rPr>
        <w:t xml:space="preserve">Přípojka je stávající a není předmětem řešení tohoto projektu. Jsou pouze dopoje od dešťových žlabů a propojení potrubí v prostoru stáv.ČOV. 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objektu jsou do kanalizace odvodněny následující zařizovací předměty:  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ozet se splachovací nádržkou  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yvadlo se stojánkovou umyvadlovou baterií  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levka se stojánkovou výlevkovou baterií  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soár s infračerveným čidlem a el.ovládáním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kanalizace řeší kompletní rozvody odpadního potrubí pro připojení zařizovacích předmětů, odvodnění střechy je stávající. Jedná se o vnitřní ležaté svody kanalizace, svislé odpadní potrubí, připojovací odpadní potrubí. Dále PD řeší napojení nových dvorních vpustí a odvodňovacích žlabů na dvoře ZŠ a připravenost pro rekonstrukci učebny fyziky – chemie m.č.1.13 (kanalizace, vodovod, plynovod).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adní rozvody splaškové kanalizace budou svedené do stávající přípojky splaškové kanalizace v 1.PP. Přípojka není předmětem řešení tohoto projektu, je stávající a nemění se. V prostoru stávající ČOV propojit nápustné a výpustné potrubí novým PP SN16, DL.5m. 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Dešťová voda ze střechy je svedena stávajícími dešťovými svody, dešťová voda ze zpevněných ploch dvora je řešena vsakem přes </w:t>
      </w:r>
      <w:r>
        <w:rPr>
          <w:rFonts w:cs="Arial" w:ascii="Arial" w:hAnsi="Arial"/>
          <w:color w:val="00000A"/>
          <w:sz w:val="20"/>
          <w:szCs w:val="20"/>
          <w:shd w:fill="FFFFFF" w:val="clear"/>
        </w:rPr>
        <w:t>100% propustné ekologické dlažby (např.Drainstone). Srážkové vody z bet. konstrukce hlediště a pódia budou svedeny povrchovými odtokovými kanály do vsak. pole s výsadbou stromů. Pole bude vybaveno bezpečnostním přepadem ve 2/3 retenční výšky sníženiny do stávající dešť.kanalizace. Srážkové vody z přístavby výtahu a ze stříšky nad novým vstupem budou vsakovány do valounového pole pod vstupním schodištěm</w:t>
      </w:r>
      <w:r>
        <w:rPr>
          <w:rFonts w:cs="Arial" w:ascii="Arial" w:hAnsi="Arial"/>
          <w:b w:val="false"/>
          <w:bCs w:val="false"/>
          <w:color w:val="00000A"/>
          <w:sz w:val="20"/>
          <w:szCs w:val="20"/>
          <w:shd w:fill="FFFFFF" w:val="clear"/>
        </w:rPr>
        <w:t>.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2. MNOŽSTVÍ ODPADNÍCH VOD 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Při stanovení množství splaškových vod byl brán zřetel na počet navržených zařizovacích předmětů, spotřebičů a výtoků vody.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laškové vody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ximální denní množství splaškových vod činí 9.360 l/den tj. 9,36 m3 /den (viz výše - stanovení potřeby vody).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ximální denní množství splaškových vod </w:t>
        <w:tab/>
        <w:tab/>
        <w:t xml:space="preserve">9.360 l/den, t.j.9,36 m3 /den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ůměrné hodinové množství splaškových vod </w:t>
        <w:tab/>
        <w:t xml:space="preserve">9.360/12 = 0,780 m3 /hod, t.j.0,22 l/s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maximální hodinové množství splaškových vod </w:t>
        <w:tab/>
        <w:t xml:space="preserve">14.040 x 2,1 x 1/24 = 1.229 l/hod = 1,229m3/hod. = 0,34 l/s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uživatelů</w:t>
        <w:tab/>
        <w:tab/>
        <w:tab/>
        <w:tab/>
        <w:t>-</w:t>
        <w:tab/>
        <w:t>428 žáků, 35 učitelů, 5 provozních</w:t>
      </w:r>
    </w:p>
    <w:p>
      <w:pPr>
        <w:pStyle w:val="NoSpacing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ční potřeba vody na 1 osobu</w:t>
        <w:tab/>
        <w:tab/>
        <w:t>-</w:t>
        <w:tab/>
        <w:t>4071 m3 /rok, t.j. 20 l/den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ilance potřeby vody pro RD :</w:t>
      </w:r>
      <w:r>
        <w:rPr>
          <w:rFonts w:cs="Arial" w:ascii="Arial" w:hAnsi="Arial"/>
        </w:rPr>
        <w:t xml:space="preserve">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čet obyvatel </w:t>
        <w:tab/>
        <w:tab/>
        <w:tab/>
        <w:t xml:space="preserve">- </w:t>
        <w:tab/>
        <w:t xml:space="preserve">468 x 20 l/den = 9.360 l/den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ůměrná denní potřeba vody </w:t>
        <w:tab/>
        <w:t>-</w:t>
        <w:tab/>
        <w:t xml:space="preserve">9.360 l/den = 0,11 l/s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ximální denní potřeba vody </w:t>
        <w:tab/>
        <w:t>-</w:t>
        <w:tab/>
        <w:t xml:space="preserve">9.360 x 1,5 = 14.040 l/den = 0,16 l/s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ximální hodinová potřeba vody </w:t>
        <w:tab/>
        <w:t>-</w:t>
        <w:tab/>
        <w:t xml:space="preserve">14.040 x 2,1 x 1/24 = 1.229 l/hod =0,34 l/s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roční spotřeba vody </w:t>
        <w:tab/>
        <w:tab/>
        <w:t>-</w:t>
        <w:tab/>
        <w:t xml:space="preserve">4.071 m3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tbl>
      <w:tblPr>
        <w:tblW w:w="9205" w:type="dxa"/>
        <w:jc w:val="left"/>
        <w:tblInd w:w="-33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301"/>
        <w:gridCol w:w="2295"/>
        <w:gridCol w:w="2301"/>
        <w:gridCol w:w="2308"/>
      </w:tblGrid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řizovací předmět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22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i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ok</w:t>
            </w:r>
          </w:p>
        </w:tc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23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tok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zet s nádržkou</w:t>
            </w:r>
          </w:p>
        </w:tc>
        <w:tc>
          <w:tcPr>
            <w:tcW w:w="22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yvadlo</w:t>
            </w:r>
          </w:p>
        </w:tc>
        <w:tc>
          <w:tcPr>
            <w:tcW w:w="22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3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oár</w:t>
            </w:r>
          </w:p>
        </w:tc>
        <w:tc>
          <w:tcPr>
            <w:tcW w:w="22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levka</w:t>
            </w:r>
          </w:p>
        </w:tc>
        <w:tc>
          <w:tcPr>
            <w:tcW w:w="22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</w:tbl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ýpočtový průtok splaškových vod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počtový průtok splaškových odpadních vod podle ČSN 75 67 60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laškové odpadní vody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tot = Qww + Qc + Qp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ww = k √Σ DU (k = 0,5; Σ DU = součet výpočtových odtoků)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ww = průtok splaškových odpadních vod v l/s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c = trvalý průtok v l/s (průtok ze všech trvalých odtoků, trvá – li déle než 5 min.)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p = čerpaný průtok v l/s (ze všech trvalých odtoků)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 = součinitel odtoku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 DU = 5 * 2,5 + 15 . 0,5 + 3 * 0,8 + 2,5 * 1 = 4,99 l/s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ww = k √Σ DU = 0,7 √ 4,99 = 3,50 l/s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Qww = 0,7 * √2,5 * 5 + 0,5 * 15 + 0,8 * 3 + 2,5 * 1 = 0 7 *√ 29,4 = 0,7 * 4,99 = </w:t>
      </w:r>
      <w:r>
        <w:rPr>
          <w:rFonts w:cs="Arial" w:ascii="Arial" w:hAnsi="Arial"/>
          <w:b/>
        </w:rPr>
        <w:t>3,50 l / s</w:t>
      </w:r>
      <w:r>
        <w:rPr>
          <w:rFonts w:cs="Arial" w:ascii="Arial" w:hAnsi="Arial"/>
        </w:rPr>
        <w:t xml:space="preserve">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šťové vody 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Dešťová voda ze střechy je svedena svislými a dále ležatými dešťovými svody od domu do zasakování na pozemku. Připojení dešťových vod na veřejnou kanalizaci se neprovádí.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3. VNITŘNÍ SPLAŠKOVÁ KANALIZACE 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Pro odkanalizování objektu jsou navržené svislé odpadní stoupačky jednak napojené na stávající  a dále svedené do 2.NP, do kterých jsou připojeny pomocí připojovacího potrubí odpady od jednotlivých zařizovacích předmětů. Potrubí od stoupaček je napojené na svodné potrubí vedené pod podlahou objektu.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shd w:fill="CCCCCC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3.1. připojovací potrubí - stávající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ady od jednotlivých zařizovacích předmětů jsou připojeny do stoupaček připojovacím potrubím z hrdlových trubek polypropylénových HT. 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Připojovací potrubí od jednotlivých zařizovacích předmětů je vedeno převážně v konstrukci stěn nebo instalačních příčkách v minimálním spádu 3% směrem ke stoupačkám, nebo bude vedeno pod podlahou přímo do stoupaček. Pro upevnění trubek ve stěnách je potřeba použít trubní objímky s elementy zvukové izolace.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shd w:fill="CCCCCC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3.2. stoupací potrubí</w:t>
      </w:r>
      <w:r>
        <w:rPr>
          <w:rFonts w:cs="Arial" w:ascii="Arial" w:hAnsi="Arial"/>
          <w:b/>
          <w:bCs/>
        </w:rPr>
        <w:t xml:space="preserve"> - stávající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>Odpady od jednotlivých zařizovacích předmětů jsou připojeny do odpadních stoupaček, které jsou provedené z hrdlových trubek polypropylénových HT. Svislé stoupací potrubí je vedeno v instalačních příčkách a předstěnách, případně v konstrukci stěny objektu. Na stoupačkách jsou v 1.NP na potrubí osazeny čistící tvarovky ve výšce 1 m nad podlahou. Po celé délce je svislé stoupací potrubí izolováno zvukovou izolací na bázi polyetylénu s tl. stěny 5 mm.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shd w:fill="CCCCCC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3.3. větrací potrubí - stávající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Odvětrání odpadního potrubí je zajištěno kanalizační stoupačkou vyvedenou nad střechu objektu, která bude ukončena ventilační hlavicí 0,5m nad úrovní střechy.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shd w:fill="CCCCCC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3.4. ležaté svody - stávající</w:t>
      </w:r>
      <w:r>
        <w:rPr>
          <w:rFonts w:cs="Arial" w:ascii="Arial" w:hAnsi="Arial"/>
        </w:rPr>
        <w:t xml:space="preserve"> 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Nově navržené svody a připojení na stávající budou provedeny z hrdlových trubek z tvrdého PVC KG. Potrubí bude uloženo v minimálním spádu 2%. Venkovní svody nejsou. 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3.5. zařizovací předměty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osazení zařizovacích předmětů se počítá s produkty tuzemské výroby splňující požadovaný uživatelský komfort. Jako zařizovací předměty bude použita sanitární keramika ve standardním provedení (umyvadla, klozet s nádržkou, pisoar s infra čidlem a el.ovládáním a výlevka).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zařizovací předměty mají osazeny zápachové uzavírky. 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>Pro zachycení kondenzátu a odvodnění šachty výtahu bude pod vanou v nejnižším místě podlahová vpust a na potrubí kanalizace vyvedené vně objektu osazená zpětná klapka proti vzdutí dešťové vody z vně objektu.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4. DEŠŤOVÁ KANALIZACE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řecha je odvodněna stávajícími vtoky zaústěnými do pozink. svodů vedených na fasádě.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úrovni terénu jsou na svodech osazeny lapače střešních splavenin s vyjímatelnými košíčky pro zachycení nečistot.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lapačů je potrubí vedeno venkovními ležatými svody do dešťové kanalizace. .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Dále PD řeší odvodnění zpevněných ploch ze dvora, napojení nových dvorních vpustí a odvodňovacích žlabů na dvoře ZŠ do stávající dešťové kanalizace.</w:t>
      </w:r>
    </w:p>
    <w:p>
      <w:pPr>
        <w:pStyle w:val="NoSpacing"/>
        <w:ind w:left="0" w:right="0" w:firstLine="708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cs="Arial" w:ascii="Arial" w:hAnsi="Arial"/>
        </w:rPr>
        <w:t xml:space="preserve">Navržené dešťová kanalizace bude provedena z hrdlových trubek z tvrdého PVC KG. Trubky budou uložené v zemi v minimálním spádu 1% v nezámrzné hloubce 1000 mm pod terénem. </w:t>
      </w:r>
    </w:p>
    <w:p>
      <w:pPr>
        <w:pStyle w:val="NoSpacing"/>
        <w:jc w:val="both"/>
        <w:rPr>
          <w:rFonts w:eastAsia="SimSun" w:cs="Calibri"/>
          <w:color w:val="00000A"/>
          <w:sz w:val="22"/>
          <w:szCs w:val="22"/>
          <w:lang w:val="cs-CZ" w:eastAsia="en-US" w:bidi="ar-SA"/>
        </w:rPr>
      </w:pPr>
      <w:r>
        <w:rPr>
          <w:rFonts w:eastAsia="SimSun" w:cs="Calibri"/>
          <w:color w:val="00000A"/>
          <w:sz w:val="22"/>
          <w:szCs w:val="22"/>
          <w:lang w:val="cs-CZ" w:eastAsia="en-US" w:bidi="ar-SA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5. ZKOUŠKY KANALIZACE </w:t>
      </w:r>
    </w:p>
    <w:p>
      <w:pPr>
        <w:pStyle w:val="NoSpacing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skončení prací se provedou příslušné zkoušky dle ČSN 73 6760 Vnitřní kanalizace. Potrubí vně objektu budou uložena ve výkopu podle zásad určených ČSN 73 6005. </w:t>
      </w:r>
    </w:p>
    <w:p>
      <w:pPr>
        <w:pStyle w:val="NoSpacing"/>
        <w:ind w:left="0" w:right="0" w:firstLine="708"/>
        <w:jc w:val="both"/>
        <w:rPr/>
      </w:pPr>
      <w:r>
        <w:rPr/>
      </w:r>
    </w:p>
    <w:p>
      <w:pPr>
        <w:pStyle w:val="NoSpacing"/>
        <w:shd w:fill="CCCCCC" w:val="clear"/>
        <w:ind w:left="0" w:right="0" w:hanging="0"/>
        <w:jc w:val="both"/>
        <w:rPr>
          <w:color w:val="800000"/>
        </w:rPr>
      </w:pPr>
      <w:r>
        <w:rPr>
          <w:rFonts w:cs="Arial" w:ascii="Arial" w:hAnsi="Arial"/>
          <w:color w:val="800000"/>
        </w:rPr>
        <w:t>Na stávající potrubní rozvody budou osazeny zařizovací předměty, baterie ohříváky TUV, provedeny zkoušky těsnosti a kompletace.</w:t>
      </w:r>
    </w:p>
    <w:p>
      <w:pPr>
        <w:pStyle w:val="NoSpacing"/>
        <w:shd w:fill="FFFFFF" w:val="clear"/>
        <w:ind w:left="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Spacing"/>
        <w:shd w:fill="FFFFFF" w:val="clear"/>
        <w:ind w:left="0" w:right="0" w:hanging="0"/>
        <w:jc w:val="both"/>
        <w:rPr>
          <w:color w:val="800000"/>
        </w:rPr>
      </w:pPr>
      <w:r>
        <w:rPr>
          <w:color w:val="800000"/>
        </w:rPr>
        <w:t>V České Třebové, 08/2019</w:t>
        <w:tab/>
        <w:tab/>
        <w:tab/>
        <w:tab/>
        <w:t>Sestavila : Ing. Ivana Smolová</w:t>
      </w:r>
    </w:p>
    <w:p>
      <w:pPr>
        <w:pStyle w:val="NoSpacing"/>
        <w:shd w:fill="FFFFFF" w:val="clear"/>
        <w:ind w:left="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Spacing"/>
        <w:shd w:fill="FFFFFF" w:val="clear"/>
        <w:ind w:left="0" w:right="0" w:hanging="0"/>
        <w:jc w:val="both"/>
        <w:rPr>
          <w:color w:val="800000"/>
        </w:rPr>
      </w:pPr>
      <w:r>
        <w:rPr>
          <w:color w:val="800000"/>
        </w:rPr>
      </w:r>
    </w:p>
    <w:sectPr>
      <w:type w:val="nextPage"/>
      <w:pgSz w:w="11906" w:h="16838"/>
      <w:pgMar w:left="1418" w:right="566" w:gutter="0" w:header="0" w:top="1418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Calibri"/>
      <w:color w:val="00000A"/>
      <w:kern w:val="2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Times New Roman"/>
      <w:b/>
      <w:sz w:val="28"/>
      <w:szCs w:val="20"/>
      <w:lang w:eastAsia="cs-CZ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en-US" w:eastAsia="en-US" w:bidi="en-US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Nadpis1Char">
    <w:name w:val="Nadpis 1 Char"/>
    <w:basedOn w:val="DefaultParagraphFont"/>
    <w:qFormat/>
    <w:rPr>
      <w:rFonts w:ascii="Arial" w:hAnsi="Arial" w:eastAsia="Times New Roman" w:cs="Times New Roman"/>
      <w:b/>
      <w:sz w:val="28"/>
      <w:szCs w:val="20"/>
      <w:lang w:eastAsia="cs-CZ"/>
    </w:rPr>
  </w:style>
  <w:style w:type="character" w:styleId="ZkladntextChar">
    <w:name w:val="Základní text Char"/>
    <w:basedOn w:val="DefaultParagraphFont"/>
    <w:qFormat/>
    <w:rPr>
      <w:rFonts w:ascii="Times New Roman" w:hAnsi="Times New Roman" w:eastAsia="Times New Roman" w:cs="Times New Roman"/>
      <w:sz w:val="44"/>
      <w:szCs w:val="20"/>
      <w:lang w:eastAsia="cs-CZ"/>
    </w:rPr>
  </w:style>
  <w:style w:type="character" w:styleId="Internetovodkaz">
    <w:name w:val="Internetový odkaz"/>
    <w:qFormat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44"/>
      <w:szCs w:val="20"/>
      <w:lang w:eastAsia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alibri" w:hAnsi="Calibri" w:eastAsia="SimSun" w:cs="Calibri"/>
      <w:color w:val="00000A"/>
      <w:kern w:val="2"/>
      <w:sz w:val="22"/>
      <w:szCs w:val="22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lanskroun.eu" TargetMode="External"/><Relationship Id="rId3" Type="http://schemas.openxmlformats.org/officeDocument/2006/relationships/hyperlink" Target="mailto:kadlec.tzb@gmail.com,kadlec.tzb@seznam.cz" TargetMode="External"/><Relationship Id="rId4" Type="http://schemas.openxmlformats.org/officeDocument/2006/relationships/hyperlink" Target="mailto:sekretariat@lanskroun.eu" TargetMode="External"/><Relationship Id="rId5" Type="http://schemas.openxmlformats.org/officeDocument/2006/relationships/hyperlink" Target="mailto:kadlec.tzb@gmail.com,kadlec.tzb@seznam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4:39:00Z</dcterms:created>
  <dc:creator>Dana</dc:creator>
  <dc:description/>
  <dc:language>en-US</dc:language>
  <cp:lastModifiedBy/>
  <cp:lastPrinted>2017-01-22T14:49:00Z</cp:lastPrinted>
  <dcterms:modified xsi:type="dcterms:W3CDTF">2019-08-22T18:26:33Z</dcterms:modified>
  <cp:revision>14</cp:revision>
  <dc:subject/>
  <dc:title/>
</cp:coreProperties>
</file>