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echnická zpráva – VZT – ZŠ A. Jiráska – výdej jídla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1. Úv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>
          <w:rFonts w:eastAsia="Arial"/>
        </w:rPr>
        <w:t xml:space="preserve">        </w:t>
      </w:r>
      <w:r>
        <w:rPr/>
        <w:t>Projektová dokumentace řeší větrání výdeje jídla a jídelen v objektu ZŚ A. Jiráska Lanškroun v rozsahu projektové dokumentace pro provedení stavby.</w:t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/>
        <w:t xml:space="preserve">Podkladem pro vypracování projektu byly stavební výkresy, technologie výdeje jídla. Projekt byl konzultován se zástupcem investora a navazuje na vypracovanou studii.  </w:t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>
          <w:rFonts w:eastAsia="Arial"/>
        </w:rPr>
        <w:t xml:space="preserve">         </w:t>
      </w:r>
      <w:r>
        <w:rPr/>
        <w:t xml:space="preserve">Byly respektovány platné hygienické předpisy pro tato zařízení, výpočet pro výdej jídla byl proveden dle směrnice VDI 2052/97. </w:t>
      </w:r>
    </w:p>
    <w:p>
      <w:pPr>
        <w:pStyle w:val="TextBody"/>
        <w:rPr/>
      </w:pPr>
      <w:r>
        <w:rPr/>
        <w:t>Jsou splněny následující předpisy:</w:t>
      </w:r>
    </w:p>
    <w:p>
      <w:pPr>
        <w:pStyle w:val="TextBody"/>
        <w:rPr/>
      </w:pPr>
      <w:r>
        <w:rPr/>
        <w:t xml:space="preserve">-     č.258/2000 Sb. – zákon o ochraně veřejného zdraví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NV 361/2007 Sb., kterým se stanoví podmínky ochrany zdraví při práci, novelizace NV 68/201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V č.502/2000 Sb.,  NV č.148/2006,  NV 272/2011 -  O ochraně zdraví před nepříznivými účinky hluku a vibrac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SN 12 7010 - Navrhování vzduchotechnických a klimatizačních zaříz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SN 73 0782 - Požární bezpečnost staveb, ochrana proti šíření požáru VZT zařízení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DI 2052/97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V letním období není požadována úprava teploty větracího vzduchu chlazením.</w:t>
      </w:r>
      <w:r>
        <w:rPr>
          <w:sz w:val="22"/>
          <w:szCs w:val="22"/>
        </w:rPr>
        <w:t xml:space="preserve">            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u w:val="single"/>
        </w:rPr>
        <w:t>V rámci vzduchotechnických zařízení budou zajištěny následující funkce odpovídající výše uvedeným</w:t>
      </w:r>
      <w:r>
        <w:rPr/>
        <w:t xml:space="preserve"> </w:t>
      </w:r>
      <w:r>
        <w:rPr>
          <w:u w:val="single"/>
        </w:rPr>
        <w:t>podmínkám a požadavkům investora:</w:t>
      </w:r>
    </w:p>
    <w:p>
      <w:pPr>
        <w:pStyle w:val="TextBody"/>
        <w:numPr>
          <w:ilvl w:val="0"/>
          <w:numId w:val="4"/>
        </w:numPr>
        <w:snapToGrid w:val="false"/>
        <w:rPr/>
      </w:pPr>
      <w:r>
        <w:rPr/>
        <w:t>odvod škodlivin (teplo, pára) z výdeje jídla za současného přívodu čerstvého filtrovaného a tepelně upraveného vzduchu do jídelen</w:t>
      </w:r>
    </w:p>
    <w:p>
      <w:pPr>
        <w:pStyle w:val="TextBody"/>
        <w:numPr>
          <w:ilvl w:val="0"/>
          <w:numId w:val="3"/>
        </w:numPr>
        <w:snapToGrid w:val="false"/>
        <w:rPr/>
      </w:pPr>
      <w:r>
        <w:rPr/>
        <w:t>dodržení nízké hladiny hluku odpovídající hygienickým předpisům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Úprava vzduchu:</w:t>
      </w:r>
    </w:p>
    <w:p>
      <w:pPr>
        <w:pStyle w:val="TextBody"/>
        <w:numPr>
          <w:ilvl w:val="0"/>
          <w:numId w:val="5"/>
        </w:numPr>
        <w:snapToGrid w:val="false"/>
        <w:rPr/>
      </w:pPr>
      <w:r>
        <w:rPr/>
        <w:t>filtrace jednostupňová</w:t>
      </w:r>
    </w:p>
    <w:p>
      <w:pPr>
        <w:pStyle w:val="TextBody"/>
        <w:numPr>
          <w:ilvl w:val="0"/>
          <w:numId w:val="5"/>
        </w:numPr>
        <w:snapToGrid w:val="false"/>
        <w:rPr/>
      </w:pPr>
      <w:r>
        <w:rPr/>
        <w:t>rekuperace tepla</w:t>
      </w:r>
    </w:p>
    <w:p>
      <w:pPr>
        <w:pStyle w:val="TextBody"/>
        <w:numPr>
          <w:ilvl w:val="0"/>
          <w:numId w:val="5"/>
        </w:numPr>
        <w:snapToGrid w:val="false"/>
        <w:rPr/>
      </w:pPr>
      <w:r>
        <w:rPr/>
        <w:t>ohřev vzduchu elektrickým ohříva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 Popis a koncepce zaříze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řeší odvod vznikající tepelné a vlhkostní zátěže ve výdejně jídla. Je navržen rovnotlaký vzduchotechnický systém s přívodem vzduchu do jídelen a odvodem vzduchu z výdeje jídla. Celkové množství pracovního vzduchu 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od</w:t>
      </w:r>
      <w:r>
        <w:rPr>
          <w:rFonts w:cs="Arial" w:ascii="Arial" w:hAnsi="Arial"/>
        </w:rPr>
        <w:t>=36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.  Vzduchová výměna ve výdejně jídla  n=42,5x/h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ložení mn. přívodního a odvodního vzduch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268"/>
        <w:gridCol w:w="2761"/>
      </w:tblGrid>
      <w:tr>
        <w:trPr>
          <w:trHeight w:val="624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gestoř/spotřebič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ří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 xml:space="preserve">/hod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ření (výdej, mytí)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 xml:space="preserve">/h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ření (výdej, mytí)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us 1250x1250 - konvektoma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us 1000x1000 – myčka nádob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ej jídla žá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ej jídla ostat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elna žá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80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elna ostat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80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. 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6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od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6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od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d oba zdroje škodlivin - konvektomat a myčka - budou osazeny akumulační zákryty, v prostoru nad výdeji jídla potrubí opatřené vyústkami.  Přívod vzduchu do jídelny žáků je pomocí dýz s dalekým dosahem, do druhé jídelny budou osazeny vyústky na potrub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ka pro větrání je navržena jako vnitřní v podstropním provedení.  Vzduch je nasáván přes protidešťovou žaluzii z fasády objektu. Odpaní znehodnocený vzduch bude veden potrubím po fasádě objektu do nad okna chodby školy a vyfukován přes oblouk opatřený krycím sítem. Kompaktní větrací jednotka (například Duplex 4500 Multi Eco, nebo jiná se stejnými parametry) se sestává z uzavíracích klapek, filtrů vzduchu, deskového rekuperátoru a by-passu (úč.rek.88%), ventilátorů s EC motory. V jednotce je integrován el. ohřívač s PTC člán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. Požadavky na energi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Import23"/>
        <w:jc w:val="both"/>
        <w:rPr/>
      </w:pPr>
      <w:r>
        <w:rPr>
          <w:rFonts w:cs="Arial" w:ascii="Arial" w:hAnsi="Arial"/>
          <w:sz w:val="20"/>
        </w:rPr>
        <w:t>Pro zvýšení hospodárnosti provozu a snížení spotřeby energií (především tepelné) je  zařízení s tepelnou úpravou vzduchu vybaveno zařízením pro zpětné získávání tepla z odpadního vzduchu (ZZT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2268"/>
        <w:gridCol w:w="2410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(k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400V (kW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400V ohřev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říklad Duplex 4500 Multi Eco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x 2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 + 0,85 – prac. bod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,5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,0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k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 Hlučnost zaříze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elý vzduchotechnický systém je zabezpečen tak, aby svým provozem nepřekročil hygienické limity  - do rozvodných tras potrubí jsou navrženy buňkové tlumiče hluku typu (např. Greif), na odvodu v hygienickém provedení.  Tyto zabrání nadměrnému šíření hluku od ventilátorových jednotek do větraných prostor a do venkovního chráněného prostředí. Tyto tlumiče jsou navrženy jak v přívodních, tak odvodních trasách. Veškeré vzduchovody jsou napojeny na VZD jednotky přes tlumící vložky, které zabraňují přenosu chvění do potrubí a tím i do stavební konstrukce, ne které jsou rozvody zavěšeny. Potrubí je na závěsech podloženou tlumící gumou.  Všechny prostupy VZD potrubí stavebními konstrukcemi budou obloženy a dotěsněny izolací (např. Fibrex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 xml:space="preserve">5. Měření a regulace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Import24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 xml:space="preserve">Zabezpečení dodržování požadovaných parametrů mikroklimatu ve větraných prostorech je zajištěno automatickou regulací RD5, která ovládá a reguluje  vzduchotechnický systém a současně zabezpečuje i maximální hospodárnost provozu. Ve výdeji jídl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bude osazen nástěnný ovladač CP 10 RT.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6. Požárně bezpečnostní řešení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zduchotechnického zařízení je proveden v souladu s ČSN 73 0872 a ČSN 73 0810. Požární klapky se nenavrhují. Potrubí procházející jiným požárním úsekem bude opatřeno požární izolac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7. Požadavky na navazující profes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ení a začištění otvorů pro prostupy VZD potrubí ve stavebních konstrukcíc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řívod el. energie k rozvodnici  VZD jednotk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abeláž mezi jednotkou a ovlada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ráce instalatérské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zajistit odvod kondenzátu pod rekuperátorem jednotky přes sifon do kanal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8. Požadavky na izolace 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-</w:t>
        <w:tab/>
        <w:t xml:space="preserve">tepelná izolace přívodního a odvodního potrubí mezi jednotkou a exteriér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epelná izolace přívodního a odvodního potrubí v chodbě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-           požární izolace v rámci jiného PÚ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9.  Požadavky pro montáž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íly s volným spojem budou upraveny na potřebnou délku při montáž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 montáži tlumících manžet provést jejich překlenutí pružným kabelem v rámci elektromontáž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zduchotechnické potrubí bude na závěsech podloženo mikroporézní gumou a v prostupech stavebními konstrukcemi budou obalena izolačním materiále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í potrubí bude provedeno jako vodotěsné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dná se o práce ve stávajícím objektu - před výrobou potrubních dílů zkontrolovat trasy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10. Vliv na životní prostředí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zařízení je navrženo tak, aby splňovalo v celkovém součtu požadavky hygienických předpisů týkajících se účinku hluku a přípustných hodnot škodlivin vedených odpadním vzduchem.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11. Bezpečnost při realizaci a následném provozu zařízení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realizaci díla je nutno dodržovat veškeré platné předpisy ohledně bezpečnosti práce. Dodavatel musí být odborná firma, která má s montážemi obdobného charakteru zkušenosti, přičemž je nutné, aby příslušní pracovníci byli řádně proškoleni z hlediska bezpečnosti práce a z hlediska veškerých činností, které budou provádět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vestor zabezpečí po dobu provádění montážních prací svůj dozor a jmenuje pro tuto činnost zodpovědnou osobu. Dodavatelská firma povede montážní dení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provádění stavby je nutno dodržovat předpisy týkající se bezpečnosti práce a použitých technických zařízení na stavbě, zejména pak zákon č. 309/2006 Sb., zákon o zajištění dalších podmínek bezpečnosti a ochrany zdraví při práci a NV č. 591/2006 sb., o bližších minimálních požadavcích na bezpečnost a ochranu zdraví při práci na staveniští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vedení stavby i jednotlivých dílů vzduchotechniky musí umožňovat snadnou a bezpečnou obsluhu a údržb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2. Pokyny pro obsluhu a údržb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to pokyny slouží jako pomůcka pro odborné pracovníky provozovatele VZD zařízení a klimatizace - investora. Pokyny mají zejména význam pro období zkušebního provozu, kdy ještě nejsou k dispozici podrobnější provozní předpisy. Definitivní provozní předpisy nejsou součástí projektové dokumentac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ládat VZD zařízení smějí jen pracovníci s odbornou kvalifikací, kteří nabyli k tomu způsobilost školením a jsou seznámeni s předepsanou dokumentací. Provoz technologie je možný pouze tehdy, jsou-li zajištěny v dostatečném rozsahu a kvalitě potřebné energie - el. energ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kyny pro obsluhu vzduchotechnik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Žádné VZD zařízení nemůže být provozováno bez svědomité obsluhy a pravidelné údržby. Celé zařízení, zejména však nasávací a výdechové mříže a žaluzie musí být před zahájením provozu zbaveno všech nečistot, prachu, usazenin, špíny, zbytků stav. materiálů a během provozu musí být udržováno v čistotě.  Za provozu je nutno dodržovat provozní předpisy jednotlivých VZD elemen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ě je nutno zejména provádět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stav ložisek rotačních strojů a regul. klapek a mazat je podle návod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t prohlídky a kontroly funkce elektročástí podle platných předpisů a nore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ou kontrolu a výměnu filtračních tkanin v přívodních filtrech ve lhůtě každé 2-3 měsíce (podle znečištění) - zajišťuje servisní firm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ištění veškerých povrchů z nerezového plechu se čistí speciálními čistícími a konzervačními přídavky (např. Cilit Bang) v periodě 1 - 3 měsíc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eriodické čištění deskového výměníku v jednotce pro kuchyň vysunutím, propláchnutím horkou vodou s detergentem (max.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 ve lhůtě cca 6 měsíců (podle stavu znečištění) - zajišťuje servisní firm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>
      <w:rFonts w:ascii="Courier New" w:hAnsi="Courier New" w:cs="Courier New"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23">
    <w:name w:val="Import 2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azen">
    <w:name w:val="Odsazení"/>
    <w:basedOn w:val="Normal"/>
    <w:qFormat/>
    <w:pPr>
      <w:spacing w:before="0" w:after="120"/>
      <w:jc w:val="both"/>
    </w:pPr>
    <w:rPr>
      <w:sz w:val="28"/>
    </w:rPr>
  </w:style>
  <w:style w:type="paragraph" w:styleId="Texttabulky">
    <w:name w:val="Text tabulky"/>
    <w:basedOn w:val="Normal"/>
    <w:qFormat/>
    <w:pPr>
      <w:spacing w:before="20" w:after="20"/>
    </w:pPr>
    <w:rPr>
      <w:rFonts w:ascii="Times" w:hAnsi="Times" w:cs="Time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59:00Z</dcterms:created>
  <dc:creator>Pavel Vacek</dc:creator>
  <dc:description/>
  <cp:keywords/>
  <dc:language>en-US</dc:language>
  <cp:lastModifiedBy>Sobek Jaromír</cp:lastModifiedBy>
  <cp:lastPrinted>2018-03-20T11:36:00Z</cp:lastPrinted>
  <dcterms:modified xsi:type="dcterms:W3CDTF">2021-05-03T08:44:00Z</dcterms:modified>
  <cp:revision>60</cp:revision>
  <dc:subject/>
  <dc:title>1</dc:title>
</cp:coreProperties>
</file>