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Vzduchotechnika – ZŠ A. Jiráska č.p. 80, Lanškroun – výdejna jídla 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1-05-03T13:51:00Z</dcterms:modified>
  <cp:revision>28</cp:revision>
  <dc:subject/>
  <dc:title>KRYCÍ LIST NABÍDKY</dc:title>
</cp:coreProperties>
</file>