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říloha č. 2 – Seznam vzorků k předložen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Část 3) Nábytek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C9211E"/>
          <w:sz w:val="64"/>
          <w:szCs w:val="64"/>
        </w:rPr>
      </w:pPr>
      <w:r>
        <w:rPr>
          <w:rFonts w:cs="Calibri" w:ascii="Calibri" w:hAnsi="Calibri"/>
          <w:b/>
          <w:bCs/>
          <w:color w:val="C9211E"/>
          <w:sz w:val="64"/>
          <w:szCs w:val="64"/>
        </w:rPr>
        <w:t>VZOR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  <w:t>108, MMU Informatik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1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4 - Žákovské stoly dřevěné 1450 x 668 X 760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 Část horní desky o síle 25mm opatřena 2mm ABS hranou se zadní krycí deskou o síle 18mm opatřena 2mm ABS hranou. Součástí bude pevní noha o síle desky 18mm olepena 2mm ABS hranou se stavěcí patkou RS v hraně pro rektifikaci</w:t>
      </w:r>
    </w:p>
    <w:p>
      <w:pPr>
        <w:pStyle w:val="Normal"/>
        <w:tabs>
          <w:tab w:val="clear" w:pos="408"/>
          <w:tab w:val="left" w:pos="1416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elikost vzorku o minimálním rozměru 200 x 200 x 200mm.</w:t>
      </w:r>
    </w:p>
    <w:p>
      <w:pPr>
        <w:pStyle w:val="Normal"/>
        <w:tabs>
          <w:tab w:val="clear" w:pos="408"/>
          <w:tab w:val="left" w:pos="1416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  <w:t>Učebna Fyziky a Chem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2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7 - Vysoká skříňka prosklená 1900x450x800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Dodavatel musí doložit: Část korpus, bok a dno. Dvířko složené ze dvou 70mm pásků, mezi kterými bude do drážky vloženo sklo. Bude obsahovat pant s tlumením a kovovou úchytku o min. roztečí 96mm. Záda budou vložená do bočnice do drážky a se dnem chyceny sponkami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elikost vzorku o minimálním rozměru 200 x 200 x 200mm.</w:t>
      </w:r>
    </w:p>
    <w:p>
      <w:pPr>
        <w:pStyle w:val="Normal"/>
        <w:tabs>
          <w:tab w:val="clear" w:pos="408"/>
          <w:tab w:val="left" w:pos="1416" w:leader="none"/>
        </w:tabs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  <w:t>402, Školní klub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3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10 - Mobilní minikatedr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Bude dodán technický popis výrobku včetně zobrazení (3D grafika)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  <w:t>409, Kabine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C9211E"/>
          <w:sz w:val="22"/>
          <w:szCs w:val="22"/>
        </w:rPr>
      </w:pPr>
      <w:r>
        <w:rPr>
          <w:rFonts w:cs="Calibri" w:ascii="Calibri" w:hAnsi="Calibri"/>
          <w:b/>
          <w:bCs/>
          <w:color w:val="C9211E"/>
          <w:sz w:val="22"/>
          <w:szCs w:val="22"/>
        </w:rPr>
        <w:t>VZOREK 04</w:t>
      </w:r>
    </w:p>
    <w:p>
      <w:pPr>
        <w:pStyle w:val="Normal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  <w:t>Poř. č. 4 - Vysoká skříň šatní minimálně: 700 x 450 x 1700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davatel musí doložit: Část korpus, bok a dno. Dvířko tvořené pantem s tlumením a kovovou úchytkou o min. roztečí 96mm. Záda budou vložená do bočnice do drážky a se dnem chyceny sponkami. Dno bude mít kluzák o min. výšce 17mm s rektifikací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Velikost vzorku o minimálním rozměru 200 x 200 x 200mm.</w:t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Cs/>
      </w:rPr>
    </w:pPr>
    <w:bookmarkStart w:id="0" w:name="_Hlk129709923"/>
    <w:r>
      <w:rPr>
        <w:rFonts w:cs="Arial"/>
        <w:bCs/>
      </w:rPr>
      <w:t>CZ.06.04.01/00/22_111/0001</w:t>
    </w:r>
    <w:bookmarkEnd w:id="0"/>
    <w:r>
      <w:rPr>
        <w:rFonts w:cs="Arial"/>
        <w:bCs/>
      </w:rPr>
      <w:t>6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kern w:val="2"/>
      <w:sz w:val="24"/>
      <w:szCs w:val="24"/>
      <w:lang w:eastAsia="zh-CN"/>
    </w:rPr>
  </w:style>
  <w:style w:type="character" w:styleId="ZpatChar">
    <w:name w:val="Zápatí Char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Wmmsolistparagraph">
    <w:name w:val="-wm-msolistparagraph"/>
    <w:basedOn w:val="Normal"/>
    <w:qFormat/>
    <w:pPr>
      <w:suppressAutoHyphens w:val="false"/>
      <w:spacing w:before="100" w:after="10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/>
  <cp:lastPrinted>1995-11-21T17:41:00Z</cp:lastPrinted>
  <dcterms:modified xsi:type="dcterms:W3CDTF">2024-04-04T07:22:00Z</dcterms:modified>
  <cp:revision>13</cp:revision>
  <dc:subject/>
  <dc:title/>
</cp:coreProperties>
</file>