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Modernizace učebny fyziky, chemie a kabinetu ZŠ Dobrovského č.p. 630, Lanškroun - 2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222E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7-17T06:32:00Z</dcterms:modified>
  <cp:revision>33</cp:revision>
  <dc:subject/>
  <dc:title>KRYCÍ LIST NABÍDKY</dc:title>
</cp:coreProperties>
</file>