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xtová část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ulková část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ční list odbavovacího pracoviště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znam rozmístění a nastavení koncových prvků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- výkaz výmě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ová část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e vysílacího pracoviště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/>
            </w:pPr>
            <w:r>
              <w:rPr>
                <w:rFonts w:cs="Arial" w:ascii="Arial" w:hAnsi="Arial"/>
                <w:sz w:val="22"/>
              </w:rPr>
              <w:t>Instalace sirény 1 (budova MÚ nám. J.M. Marků 8)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e sirény 1 -  konstrukční výkres úchytů stožáru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e sirény 2 (budova školní jídelny Madoret, B. Smetany 493)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e bezdrátového hlásiče na sloup V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e bezdrátového hlásiče na sloup N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azová část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razová příloh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x mapa rozmístění koncových prvků systému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1:00Z</dcterms:created>
  <dc:creator>.</dc:creator>
  <dc:description/>
  <cp:keywords/>
  <dc:language>en-US</dc:language>
  <cp:lastModifiedBy>THINK</cp:lastModifiedBy>
  <cp:lastPrinted>2012-01-26T13:03:00Z</cp:lastPrinted>
  <dcterms:modified xsi:type="dcterms:W3CDTF">2014-11-20T17:24:00Z</dcterms:modified>
  <cp:revision>36</cp:revision>
  <dc:subject/>
  <dc:title>Textová část</dc:title>
</cp:coreProperties>
</file>